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firstLine="1190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№ 1</w:t>
      </w:r>
    </w:p>
    <w:p>
      <w:pPr>
        <w:pStyle w:val="Style16"/>
        <w:spacing w:before="0" w:after="120"/>
        <w:ind w:left="0" w:firstLine="11907"/>
        <w:contextualSpacing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 приказу Минобрнауки РД </w:t>
      </w:r>
    </w:p>
    <w:p>
      <w:pPr>
        <w:pStyle w:val="Style16"/>
        <w:spacing w:before="120" w:after="0"/>
        <w:ind w:left="0" w:firstLine="11907"/>
        <w:contextualSpacing w:val="false"/>
        <w:jc w:val="both"/>
        <w:rPr/>
      </w:pPr>
      <w:r>
        <w:rPr>
          <w:b/>
          <w:color w:val="000000"/>
          <w:sz w:val="26"/>
          <w:szCs w:val="26"/>
        </w:rPr>
        <w:t>от _____________ № _______</w:t>
      </w:r>
    </w:p>
    <w:p>
      <w:pPr>
        <w:pStyle w:val="Style1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седатели государственных экзаменационных комиссий </w:t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образовательным программам </w:t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еднего профессионального образования на 2020 год</w:t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ведомственных Министерству образования и науки Республики Дагестан образовательных организаций </w:t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еднего профессионального образования</w:t>
      </w:r>
    </w:p>
    <w:p>
      <w:pPr>
        <w:pStyle w:val="Style16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Автомобильно-дорожны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08.02.01 Строительство и эксплуатация зданий и сооружений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Касум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Магомед Касум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начальник отдела ГАУ РД «Экспертиза проектов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8.02.05 Строительство и эксплуатация дорог и аэродромов</w:t>
            </w:r>
          </w:p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Хайбулае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Хайбула Магоме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заместитель директора ООО «Институт по проектированию транспортных сооружений "Транспроект"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.02.03 Программирование в компьютерных систем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Магомед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Гамза Хабиб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директор ООО НПЦ «Сауно-кван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.02.01 Организация и управление перевозок на транспорт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кил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мед Шахмагаме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механизации работ ГКУ «Дагестанавтодор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дурахм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д Абдурахм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ассажирских перевозок ОАО </w:t>
            </w:r>
            <w:r>
              <w:rPr>
                <w:rStyle w:val="FontStyle16"/>
                <w:color w:val="000000"/>
              </w:rPr>
              <w:t>«Автовокзал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Яхъяев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FontStyle16"/>
                <w:color w:val="000000"/>
              </w:rPr>
              <w:t>Джавгарат Махаче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бухгалтер ООО </w:t>
            </w:r>
            <w:r>
              <w:rPr>
                <w:rStyle w:val="FontStyle16"/>
                <w:color w:val="000000"/>
              </w:rPr>
              <w:t>«Дорстройпроек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1 Право и организация социального обеспечения</w:t>
            </w:r>
          </w:p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ш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 Ахме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административно-правового управления Министерства транспорта и дорожного хозяйства Республики Дагестан</w:t>
            </w:r>
          </w:p>
        </w:tc>
      </w:tr>
    </w:tbl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Технический колледж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5"/>
        <w:gridCol w:w="3356"/>
        <w:gridCol w:w="595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09.02.03 Программирование в компьютерных системах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Апае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Расул Анатольевич</w:t>
            </w:r>
          </w:p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/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начальник отдела программирования и аналитического обеспечения ТФОМС Р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 (по отраслям)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1.02 Наладчик компьютерных сетей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Акимо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Альфред Аким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главный инженер Радиотелевизионного передающего центра РД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.02.11 Сети связи и системы коммутаци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Ашурбеков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Заира Назимовн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начальник группы технического учета ПАО «Ростелеком»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.01.05 Монтажник связ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Абдулгание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Джалил Осман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начальник управления связи ООО «Газпром Трансга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13.02.11 Техническая эксплуатация и обслуживание электрического и электромеханического оборудова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Кайтмаз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Маккашарип Ахмед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заместитель главного инженера - начальник управления производственной безопасности и производственного контроля АО «Дагестанская сетевая компания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1.02.02 Бурение нефтяных и газовых скважин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Баташе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Рашитхан Джалав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главный инженер ЗАО «Каспий-1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2.04 Конструирование, моделирование и технология швейных изделий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Гаджибеков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Ирада Аслановн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доцент ФГБОУ ВО «Дагестанский государственный технический университет»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Рабадан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Аммакади Рабадан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рофессор кафедры финансов и бухгалтерского учета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1 Право и организация социального обеспеч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Ибрагим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Арсен Ибрагимови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начальник отдела персонифицированного учёта Отделения Пенсионного фонда РФ по Р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4.02.01 Дизайн (по отраслям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Мирзоев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 xml:space="preserve">Мариян Магомедовн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доцент ФГБОУ ВО «Дагестанский государственный педагогический университет» </w:t>
            </w:r>
          </w:p>
        </w:tc>
      </w:tr>
    </w:tbl>
    <w:p>
      <w:pPr>
        <w:pStyle w:val="Normal"/>
        <w:rPr>
          <w:rStyle w:val="FontStyle16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Промышленно-экономический</w:t>
      </w:r>
      <w:r>
        <w:rPr>
          <w:b/>
          <w:color w:val="000000"/>
        </w:rPr>
        <w:t xml:space="preserve"> </w:t>
      </w:r>
      <w:r>
        <w:rPr>
          <w:b/>
          <w:color w:val="000000"/>
          <w:sz w:val="26"/>
          <w:szCs w:val="26"/>
        </w:rPr>
        <w:t>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.02.02 Компьютерные сети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у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апи Халит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енерального директора - начальник службы информационной безопасности АО «Электросвязь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4 Информационные системы по отраслям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2.02 Защита в чрезвычайных ситуация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у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-Гусейн Каримулл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руководителя, начальник отдела техники и средств связи ГКУ РД «Противопожарная служба РД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1.02.01 Разработка и эксплуатация нефтяных и газовых месторождений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м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 Ахмед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лабораторией геотермальных энергетических ресурсов ФГБУН «Институт проблем геотерми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1.02.02 Бурение нефтяных и газовых скважин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21.02.05 Земельно-имущественные отнош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маи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демир Харакансаи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управления имущественных отношений Администрации городского округа «город Каспийск»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джи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апатимат Исрапил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социальной политики и экономического сотрудничества Министерства экономики и территориального развития Р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38.02.06 Финансы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3 Право и судебное администриров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 xml:space="preserve">Мусае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Арсен Мус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мировой судья судебного участка № 4 Кировского района г. Махачкалы</w:t>
            </w:r>
          </w:p>
        </w:tc>
      </w:tr>
    </w:tbl>
    <w:p>
      <w:pPr>
        <w:pStyle w:val="Style16"/>
        <w:ind w:left="0" w:hanging="0"/>
        <w:rPr>
          <w:rStyle w:val="FontStyle16"/>
          <w:b/>
          <w:b/>
          <w:color w:val="000000"/>
          <w:sz w:val="26"/>
          <w:szCs w:val="26"/>
        </w:rPr>
      </w:pPr>
      <w:r>
        <w:rPr/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Колледж строительства и дизайн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7.02.01 Архитекту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джикурбан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джикурбан Илларкад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иректор ООО «Архитектурно-проектный центр «Зодчий»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08.02.01 Строительство и эксплуатация зданий и сооружений 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б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 Магомед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 ООО «УМС-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8.01.07 Мастер общестроительных работ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8.01.18 Электромонтажник электрических сетей и электрооборудования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абе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ила Илахи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заведующая кафедрой прикладной математики и информатики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л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 Арсл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автомобильного факультета ФГБОУ ВО «Дагестанский государственный аграрный университет им. М.М.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1.01.01 Младшая медицинская сестра по уходу за больными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Казие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Абдурахман Абдусалам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</w:rPr>
              <w:t>главный врач ООО МЦ «Здоровье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4.02.01 Сестринское дело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3 Автомехани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Даги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екана инженерного факультета ФГБОУ ВО «Дагестанский государственный аграрный университет им. М.М.Джамбулатова», д.п.н., профессо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2.12 Садово-парковое и ландшафтное строительств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джикурб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курбан Илларкад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иректор ООО «Архитектурно-проектный центр «Зодчий»»</w:t>
            </w:r>
          </w:p>
        </w:tc>
      </w:tr>
    </w:tbl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Колледж машиностроения и сервиса им. С.Орджоникидзе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.02.03 Программирование в компьютерных систем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дураши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иль Абдураши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-программист ООО «Электрон-И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я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ен Артём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ного энергетика АО «Завод Дагдизель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32 Оператор станков с программным управление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ницкий Федор Алексе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-конструкто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ОАО «Каспийский завод точной механик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02.08 Технология машиностро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дов Казбек Джайрулл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кафедрой филиала ФГБОУ ВО «Дагестанский государственный технический университет» в г.Каспийс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2.02 Защита в чрезвычайных ситуация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дов Сабир Камалутди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специализированной пожарно-спасательной части по тушению крупных пожаров ФГКУ «Отряд федеральной пожарной службы по Республике Дагестан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абов Нурулла Магоме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ФГБОУ ВО «Дагестанский государственный технический университет» в г.Каспийс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чнева Ульяна Сергее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производственного бюро Главной бухгалтерии АО «Завод Дагдизель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Колледж архитектуры и строительст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7.02.01 Архитекту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джикурб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курбан Илларкад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ООО «Архитектурно-проектный центр «Зодчий»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.02.01«Строительство и эксплуатация зданий и сооружений»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ах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ифхан Керимхан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кафедрой «Дагестанский государственный техн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08.01.25 Мастер отделочных строительных и декоративных работ 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.01.07 Мастер общестроительных работ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Исабекова 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ила Илахи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заведующая кафедрой прикладной математики и информатики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Даги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инженер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3 Автомехани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л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 Арсл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автомобиль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1.01 Пожарны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жи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ир Деми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курсов ГО и ЧС г. Каспийск, ведущий специалист ГО отдела защиты населения и территорий от ЧС МКУ «Управление по делам ГО и ЧС г. Каспийск»</w:t>
            </w:r>
          </w:p>
        </w:tc>
      </w:tr>
    </w:tbl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Профессионально-педагогический колледж имени М.М.Меджидо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2 Преподавание в начальных классах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ьмирз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г Омарасхаб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СОШ № 8 г.Избербаш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5 Коррекционная педагогика в начальном образовании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3.02.01 Музыкальное образование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алап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Назар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БУ ДО ДШИ имени Г.А. Гасано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4.02.01 Дизайн (по отраслям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4.02.06 Изобразительное искусство и черчени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Дербентский профессионально-педагогический колледж им. Г.Б. Казиахмедо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1 Дошкольное образов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джаб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ганат Раджаб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«Прогимназия № 18»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2 Преподавание в начальных класс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ймард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вира Аби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13 г. Дерб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5 Коррекционная педагогика в начальном образова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ед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ля Нияз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специальной (коррекционной) общеобразовательной школы-интернат № 7 г.Дерб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1 Право и организация социального обеспеч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ещ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Василье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Управления социальной защиты населения в М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Колледж экономики и пра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2.02 Защита в чрезвычайных ситуациях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баев </w:t>
            </w:r>
          </w:p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Маллакерим Мирзакеримв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ГКУ РД «Центр ГО ЧС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2.04 Пожарная безопасность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ёт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миргамз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ир Гас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 ООО «Медицинский центр Мед-элит», кандидат экономических нау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1 Право и организация социального обеспечения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с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 Раджаб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ья Дербентского городского суда Республики Дагеста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2 Правоохранительная деятельность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3 Право и судебное администрировани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Колледж народных промыслов и туризм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1.01 Наладчик аппаратного и программного обеспечения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йлан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т Максим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филиала ФГБОУ ВО «Дагестанский государственный технический университет» в г. Дерб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1.03 Мастер по обработке цифровой информации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1.07 Портной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ву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т Агаширин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ОУ «Модельер-3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1.16 Ткач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4.01.01 Младшая медицинская сест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жела Курбанмагомед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педиатрическим отделение ЦГБ ДЛО «Детская поликлиника № 1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3.02.11 Гостиничный сервис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з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 Гамзат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ный директор ООО «Алые парус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3.02.14 Гостиничное дело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54.01.02 Ювелир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ман Магомед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ПК «Дагестанский комбинат строительных материалов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4.01.07 Изготовитель художественных изделий из керамики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Железнодорожны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Дагир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инженер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3 Автомеханик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9 Машинист локомотива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зу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шан Мурадрасул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Депо по эксплуатации Эксплуатационного депо Дербент Дирекции тяги Северо-Кавказской железной дороги - филиала ОАО «РЖД» Кавказской железной дорог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Аграрный колледж»</w:t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хбаз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ахмед Казанфер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автошколы «Профессионал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3 Автомеханик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2.04 Пожарная безопасно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дулазиз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аудин Луб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о обеспечению деятельности аппарата антитеррористической комиссии и ГО, ЧС, ПБ и МП администрации городского округа г. Дагестанские Ог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1.07 Портно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редин Нажмуди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внутреннего структурного подразделения Дагестанского отделения Сбербан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6.02.01 Ветеринар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зиахме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дин Абиди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ГБУ РД «Дербентское ветеринарное управление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ё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редин Нажмуди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руководителя внутреннего структурного подразделения Дагестанского отделения Сбербанка</w:t>
            </w:r>
          </w:p>
        </w:tc>
      </w:tr>
    </w:tbl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Профессионально-педагогический колледж имени Расула Гамзато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2 Преподавание в начальных классах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лг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халил Герадот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ектор по учебно-организационной работе ГБОУ ДПО «Дагестанский институт развития образования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5 Коррекционная педагогика в начальном образовании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1 Дошкольное образование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джимурад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ханат Тинамагомед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ДПО «Дагестанский институт развития образования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9.02.01 Физическая культура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ка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дин Экбе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кафедрой ФГБОУ ВО «Дагестанский государственный технический университет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Колледж экономики и предпринимательст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ина Шамил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т кафедры ФГБОУ ВО «Дагестанский государственный техн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1.07 Портной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омед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има Кушуковн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рший преподаватель Дагестанского гуманитарного института (филиал) Академии труда и социальных отношений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7 Банковское дело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1.03 Контролер банка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3Право и судебное администриров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хрум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фа Абусупья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сконсульт Дагестанского гуманитарного института (филиал) Академии труда и социальных отношений</w:t>
            </w:r>
          </w:p>
        </w:tc>
      </w:tr>
    </w:tbl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Сельскохозяйственный колледж имени Ш.И. Шихсаидо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23"/>
        <w:gridCol w:w="3379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и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 Ямуди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отделением «Электроэнергетика и электротехника»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1.01 Пожар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а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минат Абдурахма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ения Управления делами ГКУ РД «Центр обеспечения деятельности по гражданской обороне, защите населения и территории Республики Дагестан от чрезвычайных ситуац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17 Мастер по ремонту и обслуживанию автомоби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л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 Арсл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автомобиль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1.02.05 Земельно-имущественные отнош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Даги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инженер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1.07 Портно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л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ат Бурганит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пошивочно-ремонтным ателье «Иголочк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2.07 Механизация сельского хозяй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 Даги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инженер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1.11 Мастер сельскохозяйственного производства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л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 Арслан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автомобильного факультета ФГБОУ ВО «Дагестанский государственный аграрный университет им. М.М. Джамбулатов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1.13 Тракторист-машинист сельскохозяйственного производства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1.20 Пчелов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игази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имат Абдуллае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кафедрой технологии производства продукции животноводства ФГБОУ ВО «Дагестанский государственный аграрный университет им. М.М. Джамбулатова»</w:t>
            </w:r>
          </w:p>
        </w:tc>
      </w:tr>
      <w:tr>
        <w:trPr>
          <w:trHeight w:val="9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6.01.02 Мастер животновод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л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т Арсл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декана автомобильного факультета ФГБОУ ВО «Дагестанский государственный аграрный университет им. М.М. Джамбулатова»</w:t>
            </w:r>
          </w:p>
        </w:tc>
      </w:tr>
    </w:tbl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Аграрно-экономически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3 Программирование в компьютерных системах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Заг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Низам Шихейбетович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>декан факультета повышения квалификации ФГБОУ ВО «Дагестанский государственны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Нисре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Нисред Нажмудинович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>начальник отдела механизации, растениеводства и животноводства Министерства сельского хозяйства и продовольствия Республики Дагеста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2.07 Механизация сельского хозяйства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ет (по отрасля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Бамматх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Мина Курбаналиевна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доцент кафедры бухгалтерского учет, аудита и финансов ФГБОУ ВО «Дагестанский государственный аграрный университет им. </w:t>
            </w:r>
            <w:r>
              <w:rPr>
                <w:color w:val="000000"/>
              </w:rPr>
              <w:t xml:space="preserve">М.М. </w:t>
            </w:r>
            <w:r>
              <w:rPr>
                <w:rStyle w:val="FontStyle16"/>
                <w:color w:val="000000"/>
              </w:rPr>
              <w:t>Джамбулатова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Профессионально-педагогический колледж имени З.Н.Батырмурзаева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1 Дошкольное образов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 Гусей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КОУ «Прогимназия № 9 «Ручеёк»», г. 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2 Преподавание в начальных класс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хм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муслим Гелану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«Гимназия № 1», г.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5 Коррекционная педагогика в начальном образован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мбулат Магомедрасул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КОУ СОШ № 3 им. С.А. Джанхуватова, г. 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9.02.01 Физическая культу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йдарби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д Салвад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МКОУ «Гимназия № 2 им. А.М. Сайтиева» г. Хасавюрт</w:t>
            </w:r>
          </w:p>
        </w:tc>
      </w:tr>
    </w:tbl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Колледж сферы услуг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1.03 Мастер по обработке цифровой информации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се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ад Азедин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кафедрой информатики и вычислительной техники ФГБОУ ВО «Дагестанский государственный педагог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5 Прикладная информатика (по отраслям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ильмурз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да Мугут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ООО «Силуэ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4.01.01 Младшая медицинская сестра по уходу за больным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азбула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захра Жамалудин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гинеколог перинатального центра г.Хасавюр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9.01.01 Социальный работни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маз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ият Магомед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кафедрой социальной педагогики и социальной работы «Дагестанский государственный педагогический университет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Дорожно-строительны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08.02.05 Строительство и эксплуатация автомобильных дорог и аэродромов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бдулмуслим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ахмед Муртазалие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производству ООО «Мостострой» г. Махачкала</w:t>
            </w:r>
          </w:p>
        </w:tc>
      </w:tr>
      <w:tr>
        <w:trPr>
          <w:trHeight w:val="4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3.01.06 Машинист дорожных и строительных машин 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1.03 Мастер по обработке цифровой информ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бдуллае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ид Шав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информационно-вычислительного центра ФГБОУ ВО «Дагестанский государственный университет», к.э.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едулов Магомед Ибрагимгадж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по ППР в МКУУСХ МО «Хасавюртовский район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1.03 Автомехани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ьбег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иль Насрул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ОО «Хасавюртовское ПАТП-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</w:rPr>
              <w:t>35.01.13 Тракторист-машинист сельскохозяйственного производств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мутаев Магомед Джамалудинович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П им.Султанова, Хасавюртовский райо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ль Гимбат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Хасавюртовские городские ЭС по транспорту и электроэнергии МРСК Северного Кавказа АО «Дагестанская сетевая компания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34.01.01 </w:t>
            </w:r>
            <w:r>
              <w:rPr>
                <w:color w:val="000000"/>
                <w:sz w:val="22"/>
                <w:szCs w:val="22"/>
              </w:rPr>
              <w:t>Младшая медицинская сестра по уходу за больным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маил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азан Халимбег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ведующий хирургическим отделением, врач высшей квалификационной категории Хасавюртовской ЦГБ им. Р.П. Аскерханова,  г. Хасавюрт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/>
      </w:pPr>
      <w:r>
        <w:rPr>
          <w:b/>
          <w:color w:val="000000"/>
          <w:sz w:val="26"/>
          <w:szCs w:val="26"/>
        </w:rPr>
        <w:t>ГБПОУ РД «Кизлярский профессионально-педагогически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08.01.24 Мастер столярно-плотничных, паркетных и стекольных работ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ат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бек Ак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архитектурно-строительного отдела и ЖКХ МО «Тарумовский район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3 Программирование в компьютерных систем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щев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 Викто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Бюро информационных технологий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ами Салех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директор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йбул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 Хайбула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института довузовского и дополнительного образования «Дагестанский государственный педагогический университет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2 Правоохранительная деятельность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ул Магомедович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ья Кизлярского районного суда Республики Дагеста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0.02.03 Право и судебное администрирование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1 Дошкольное образов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храдди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нара Арсланбеко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МК ДОУ «Синяя птиц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4.02.02 Преподавание в начальных класса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щ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натольевн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«Средняя общеобразовательная школа № 9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9.02.01 Физическая культу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г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лександ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КОУ «Средняя общеобразовательная школа № 5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4.02.06 Изобразительное искусство и черче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а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рахман Гадж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кан художественно-графического факультета ФГБОУ ВО «Дагестанский государственный педагогический университет»</w:t>
            </w:r>
          </w:p>
        </w:tc>
      </w:tr>
    </w:tbl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БПОУ РД «Электромеханический колледж»</w:t>
      </w:r>
    </w:p>
    <w:p>
      <w:pPr>
        <w:pStyle w:val="Style16"/>
        <w:ind w:left="0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44"/>
        <w:gridCol w:w="3358"/>
        <w:gridCol w:w="594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фессии/специа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я ГЭ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9.02.01 Компьютерные системы и комплекс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щев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 Викто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Бюро информационных технологий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.02.02 Техническое обслуживание и ремонт радиоэлектронной техни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у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рахман Магомед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механик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3.02.11 Техническая эксплуатация и обслуживание электромеханического оборудов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оме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и Газ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излярских районных электрических сетей Акционерного Общества "Дагестанская сетевая компания"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5.02.08 Технология машиностро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кшибе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ис Нестер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технолог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8.02.01 Экономика и бухгалтерский уч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б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салих Велие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 ОАО «Концерн КЭМЗ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3.02.11 Гостиничный сервис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тазалиев Муртуз Магомедханович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физической культуре, делам молодежи, культуре, спорту и туризму Администрации Кизлярского района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/>
      <w:bCs/>
      <w:spacing w:val="9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b/>
      <w:bCs/>
      <w:spacing w:val="9"/>
      <w:sz w:val="19"/>
      <w:szCs w:val="19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7:00Z</dcterms:created>
  <dc:creator>User</dc:creator>
  <dc:description/>
  <cp:keywords/>
  <dc:language>en-US</dc:language>
  <cp:lastModifiedBy>Нюрьян</cp:lastModifiedBy>
  <cp:lastPrinted>2019-12-20T17:44:00Z</cp:lastPrinted>
  <dcterms:modified xsi:type="dcterms:W3CDTF">2019-12-26T13:09:00Z</dcterms:modified>
  <cp:revision>41</cp:revision>
  <dc:subject/>
  <dc:title/>
</cp:coreProperties>
</file>